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грыз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Э.Н.Бонькин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Эльмира Нургалие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tLeast" w:line="240"/>
        <w:rPr>
          <w:sz w:val="27"/>
          <w:szCs w:val="27"/>
          <w:lang w:val="tt-RU" w:eastAsia="en-US"/>
        </w:rPr>
      </w:pPr>
      <w:r>
        <w:rPr>
          <w:sz w:val="27"/>
          <w:szCs w:val="27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знакаев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Д.Р.Гилязов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Дамир Рашатович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ксубаев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С.В.Александров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Сергей Витальевич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ктаныш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Д.М.Анваро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Дильбар Миркасимо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11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лексеев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Е.А.Хамзин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Елена Александро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13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лькеев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М.А.Платоно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Мария Андрее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15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льметьев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.В.Лапте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Светлана Владимиро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17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пастов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.Н.Галлямо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Гулюся Наилье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/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19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Ар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Э.Ш.Вафин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Эльвира Шамиле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21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Бавлин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И.И.Хуснуллин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Ильмира Ильдусо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23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Балтасин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И.Ф.Гайнутдинов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Ильгам Фидаелевич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25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Бугульмин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.А.Плехано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Ольга Анатолье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27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Буин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Л.Н.</w:t>
      </w:r>
      <w:r>
        <w:rPr/>
        <w:t xml:space="preserve"> </w:t>
      </w:r>
      <w:r>
        <w:rPr>
          <w:sz w:val="27"/>
          <w:szCs w:val="27"/>
        </w:rPr>
        <w:t>Садретдино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Лилия Назимо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29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962" w:right="-1" w:firstLine="708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Заместителю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0" w:right="-1" w:hanging="0"/>
        <w:outlineLvl w:val="0"/>
        <w:rPr/>
      </w:pPr>
      <w:r>
        <w:rPr>
          <w:sz w:val="27"/>
          <w:szCs w:val="27"/>
          <w:lang w:val="tt-RU"/>
        </w:rPr>
        <w:t xml:space="preserve">     </w:t>
      </w:r>
      <w:r>
        <w:rPr>
          <w:sz w:val="27"/>
          <w:szCs w:val="27"/>
          <w:lang w:val="tt-RU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Верхнеуслон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</w:t>
      </w:r>
      <w:r>
        <w:rPr>
          <w:sz w:val="27"/>
          <w:szCs w:val="27"/>
          <w:lang w:val="tt-RU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outlineLvl w:val="0"/>
        <w:rPr/>
      </w:pPr>
      <w:r>
        <w:rPr>
          <w:sz w:val="27"/>
          <w:szCs w:val="27"/>
          <w:lang w:val="tt-RU"/>
        </w:rPr>
        <w:tab/>
        <w:tab/>
        <w:tab/>
        <w:tab/>
        <w:tab/>
        <w:tab/>
        <w:tab/>
        <w:tab/>
        <w:t xml:space="preserve">     Республики Татарс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.Т.Абдуллин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Об оказании содейств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Гульфия Тагировна!</w:t>
      </w:r>
    </w:p>
    <w:p>
      <w:pPr>
        <w:pStyle w:val="Normal"/>
        <w:spacing w:lineRule="auto" w:line="276"/>
        <w:ind w:right="-56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 целью популяризации театрального искусства, приобщения населения к лучшим традициям различных театральных направлений, с 27 марта по 3 апреля 2023 года на трёх площадках города Нижнекамск: Дом народного творчества, театральный комплекс «Джалиль» и Государственный Татарский Драматический театр им. Т.А. Миннуллина пройдёт «Неделя театров нефтегазохимических городов России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ект реализуется при поддержке ООО «Сибур» в рамках программы социальных инвестиций «Формула хороших дел».</w:t>
      </w:r>
    </w:p>
    <w:p>
      <w:pPr>
        <w:pStyle w:val="Normal"/>
        <w:spacing w:lineRule="auto" w:line="360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 основании изложенного, прошу Вас рассмотреть возможность информационного освещения данного события и приглашаем Вас и жителей вашего района посетить постановки в рамках проекта.</w:t>
      </w:r>
    </w:p>
    <w:p>
      <w:pPr>
        <w:pStyle w:val="Normal"/>
        <w:spacing w:lineRule="auto" w:line="276"/>
        <w:ind w:right="-567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ложение: афиша спектаклей на 1 л. в 1 экз.</w:t>
      </w:r>
    </w:p>
    <w:p>
      <w:pPr>
        <w:pStyle w:val="Normal"/>
        <w:spacing w:lineRule="atLeast" w:line="240"/>
        <w:rPr>
          <w:sz w:val="27"/>
          <w:szCs w:val="27"/>
          <w:shd w:fill="FFFFFF" w:val="clear"/>
          <w:lang w:eastAsia="en-US"/>
        </w:rPr>
      </w:pPr>
      <w:r>
        <w:rPr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atLeast" w:line="240"/>
        <w:ind w:right="-567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Заместитель Руководителя                                                                           А.Г.Махмутов     </w:t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spacing w:lineRule="auto" w:line="276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4"/>
      <w:szCs w:val="24"/>
      <w:lang w:val="tt-RU"/>
    </w:rPr>
  </w:style>
  <w:style w:type="character" w:styleId="Rpc41">
    <w:name w:val="_rpc_41"/>
    <w:basedOn w:val="Style10"/>
    <w:qFormat/>
    <w:rPr/>
  </w:style>
  <w:style w:type="character" w:styleId="Pej">
    <w:name w:val="_pe_j"/>
    <w:basedOn w:val="Style10"/>
    <w:qFormat/>
    <w:rPr/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1">
    <w:name w:val="Основной текст с отступом 2"/>
    <w:basedOn w:val="Normal"/>
    <w:qFormat/>
    <w:pPr>
      <w:ind w:left="1418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uban.kama@tatar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tuban.kama@tatar.ru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tuban.kama@tatar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tuban.kama@tatar.ru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tuban.kama@tatar.r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tuban.kama@tatar.ru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tuban.kama@tatar.ru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tuban.kama@tatar.ru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tuban.kama@tatar.ru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tuban.kama@tatar.ru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tuban.kama@tatar.ru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tuban.kama@tatar.ru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tuban.kama@tatar.ru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tuban.kama@tatar.ru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14:00Z</dcterms:created>
  <dc:creator>User</dc:creator>
  <dc:description/>
  <cp:keywords/>
  <dc:language>en-US</dc:language>
  <cp:lastModifiedBy>Пользователь Windows</cp:lastModifiedBy>
  <cp:lastPrinted>2022-10-04T16:13:00Z</cp:lastPrinted>
  <dcterms:modified xsi:type="dcterms:W3CDTF">2023-03-15T08:14:00Z</dcterms:modified>
  <cp:revision>4</cp:revision>
  <dc:subject/>
  <dc:title>ОТДЕЛ ЭКОНОМИЧЕСКОГО АНАЛИЗА</dc:title>
</cp:coreProperties>
</file>